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18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</w:rPr>
        <w:t>Załącznik nr 4 do SWZ z dnia 13 maja 2025 r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 ZOZ MSWiA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trum Rehabilitacji w Górzn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órzno 63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4-120 Krzemieniew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 O BRAKU PODSTAW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WYKLUCZENIA Z POSTĘPOWANIA O ZAMÓWIENIE PUBLICZ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Przedmiot zamówienia pn:</w:t>
      </w:r>
      <w:r>
        <w:rPr>
          <w:rFonts w:cs="Calibri" w:ascii="Calibri" w:hAnsi="Calibri"/>
          <w:b/>
        </w:rPr>
        <w:t xml:space="preserve"> „Dostawa sprzętu do rehabilitacji do SP ZOZ MSWiA Centrum Rehabilitacji w Górznie”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Wykonawcy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color w:val="000000"/>
        </w:rPr>
        <w:t>Adres Wykonawcy: 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P/PESEL: 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S/CEiDG: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color w:val="000000"/>
        </w:rPr>
        <w:t>2.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imię, nazwisko, stanowisko/podstawa reprezentacji)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DOTYCZĄCA WYKONAWC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niejszym oświadczam, iż na dzień składania ofer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e podlegam wykluczeniu na podstawie art. 108 ust. 1 ustawy z dnia 11.09.2019 r. - Prawo zamówień publicznych </w:t>
      </w:r>
      <w:r>
        <w:rPr>
          <w:rFonts w:cs="Calibri" w:ascii="Calibri" w:hAnsi="Calibri"/>
          <w:i/>
          <w:color w:val="000000"/>
        </w:rPr>
        <w:t xml:space="preserve">(tekst jedn. </w:t>
      </w:r>
      <w:r>
        <w:rPr>
          <w:rFonts w:cs="Calibri" w:ascii="Calibri" w:hAnsi="Calibri"/>
          <w:i/>
        </w:rPr>
        <w:t>Dz. U. z 2024 r. poz. 1320 ze zm.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e podlegam wykluczeniu na podstawie art. 109 ust. 1 pkt. 4, 5 i 7 ustawy z dnia 11.09.2019 r. - Prawo zamówień publicznych </w:t>
      </w:r>
      <w:r>
        <w:rPr>
          <w:rFonts w:cs="Calibri" w:ascii="Calibri" w:hAnsi="Calibri"/>
          <w:i/>
          <w:color w:val="000000"/>
        </w:rPr>
        <w:t xml:space="preserve">(tekst jedn. </w:t>
      </w:r>
      <w:r>
        <w:rPr>
          <w:rFonts w:cs="Calibri" w:ascii="Calibri" w:hAnsi="Calibri"/>
          <w:i/>
        </w:rPr>
        <w:t>Dz. U. z 2024 r. poz. 1320 ze zm.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………………………………. (podać podstawę wykluczenia spośród art. 108 ust. 1 pkt. 1, 2 i 5 lub art. 109 ust. 1 pkt. 4, 5 i 7 ustawy Pzp). Jednocześnie oświadczam, że w związku z w/w okolicznością na podstawie art. 110 ust. 2 ustawy Pzp podjąłem następujące środki naprawcze: ………………………………………………………………………………………………………………………………. ……………………………………………………………………….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ekst jedn. Dz. U. z 2024 r. poz. 507 ze zm.)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ch sytuację na Ukrainie (Dz. Urz. UE nr L 229 z dnia 31.07.2014 r., str. 1), w brzmieniu nadanym rozporządzeniem Rady (UE) 2022/576 w sprawie zmiany rozporządzenia (UE) nr 833/2014 dotyczącego środków ograniczających w związku z działaniami Rosji destabilizującymi sytuację na Ukrainie (Dz. Urz. UE nr L 111 z 08.04.2022 r., str. 1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</w:rPr>
        <w:t>OŚWIADCZENIA DOTYCZĄCE PODMIOTU, NA KTÓREGO ZASOBY POWOŁUJE SIĘ WYKONAWCA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iniejszym oświadczam, iż następujący/ce podmiot/y, na którego/ych zasoby powołuję się w niniejszym postępowaniu: 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  </w:t>
      </w:r>
      <w:r>
        <w:rPr>
          <w:rFonts w:cs="Calibri" w:ascii="Calibri" w:hAnsi="Calibri"/>
          <w:color w:val="000000"/>
          <w:sz w:val="20"/>
          <w:szCs w:val="20"/>
        </w:rPr>
        <w:t>(podać pełna nazwę/firmę, adres, NIP/PESEL oraz KRS/CEiDG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podlega/ją wykluczeniu z postępowania o udzielenie zamówienia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A DOTYCZĄCE PODWYKONAWCY NIEBĘDĄCEGO PODMIOTEM, NA KTÓREGO ZASOBY POWOŁUJE SIĘ WYKONAWCA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iniejszym oświadczam, iż następujący/ce podmiot/y, będący/ce podwykonawcą/ami: …………………………………………..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  </w:t>
      </w:r>
      <w:r>
        <w:rPr>
          <w:rFonts w:cs="Calibri" w:ascii="Calibri" w:hAnsi="Calibri"/>
          <w:color w:val="000000"/>
          <w:sz w:val="20"/>
          <w:szCs w:val="20"/>
        </w:rPr>
        <w:t>(podać pełna nazwę/firmę, adres, NIP/PESEL oraz KRS/CEiDG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Oświadczam, że w stosunku do podmiotu ………………………………………………….……………………………. (wskazać podmiot) zachodzą podstawy wykluczenia z postępowania na podstawie                  art. ……………………………………. (podać podstawę wykluczenia spośród art. 108 ust. 1 pkt. 1, 2 i 5 lub art. 109 ust. 1 pkt. 4, 5 i 7 ustawy Pzp lub art. 7 ust. 1 </w:t>
      </w:r>
      <w:r>
        <w:rPr>
          <w:rFonts w:cs="Calibri" w:ascii="Calibri" w:hAnsi="Calibri"/>
        </w:rPr>
        <w:t>ustawy z dnia 13 kwietnia 2022 r. o szczególnych rozwiązaniach w zakresie przeciwdziałania wspieraniu agresji na Ukrainę oraz służących ochronie bezpieczeństwa narodowego (tekst jedn. Dz. U. z 2024 r. poz. 507 ze zm.</w:t>
      </w:r>
      <w:r>
        <w:rPr>
          <w:rFonts w:cs="Calibri" w:ascii="Calibri" w:hAnsi="Calibri"/>
          <w:color w:val="000000"/>
        </w:rPr>
        <w:t>). Jednocześnie oświadczam, że na podstawie art. 110 ust. 2 ustawy Pzp zostały podjęte następujące środki naprawcze: ……………………………………………………………………………………………… 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Niniejszym oświadczam, że wszystkie informacje podane w powyższych oświadczeniach są aktualne i zgodne z prawdą oraz zostały z pełną świadomością konsekwencji prawnych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                           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  <w:lang w:val="pl-PL"/>
        </w:rPr>
        <w:t>(miejscowość, data)</w:t>
      </w:r>
      <w:r>
        <w:rPr>
          <w:rFonts w:cs="Calibri" w:ascii="Calibri" w:hAnsi="Calibri"/>
          <w:sz w:val="20"/>
          <w:szCs w:val="20"/>
        </w:rPr>
        <w:t xml:space="preserve">  </w:t>
        <w:tab/>
        <w:t xml:space="preserve">              </w:t>
      </w:r>
      <w:r>
        <w:rPr>
          <w:rFonts w:cs="Calibri" w:ascii="Calibri" w:hAnsi="Calibri"/>
          <w:sz w:val="20"/>
          <w:szCs w:val="20"/>
          <w:lang w:val="pl-PL"/>
        </w:rPr>
        <w:t>(podpis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>Podmiot udostępniający zasoby winien złożyć oświadczenie o niepodleganiu wykluczeniu z postępowania odpowiednio dla swojego zakresu.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notePr>
        <w:numFmt w:val="decimal"/>
      </w:footnote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4"/>
        </w:numPr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4"/>
        </w:numPr>
        <w:ind w:left="426" w:hanging="284"/>
        <w:rPr/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Normal"/>
        <w:numPr>
          <w:ilvl w:val="0"/>
          <w:numId w:val="4"/>
        </w:numPr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580" w:hanging="5580"/>
    </w:pPr>
    <w:rPr>
      <w:color w:val="000000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18:00Z</dcterms:created>
  <dc:creator>Leszek Anioła</dc:creator>
  <dc:description/>
  <cp:keywords/>
  <dc:language>en-US</dc:language>
  <cp:lastModifiedBy>Zbigniew Klimasz</cp:lastModifiedBy>
  <cp:lastPrinted>2023-05-19T13:38:00Z</cp:lastPrinted>
  <dcterms:modified xsi:type="dcterms:W3CDTF">2025-05-12T11:04:00Z</dcterms:modified>
  <cp:revision>18</cp:revision>
  <dc:subject/>
  <dc:title>Załącznik nr 2 do SIWZ</dc:title>
</cp:coreProperties>
</file>